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962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19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19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26-74-67, 55-63-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198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26-74-67, 55-63-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Главам муниципальных образ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 списк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направлении материалов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службы государственной регистрации, кадастра и картографии по Ставропольскому краю в дополнение к ранее направленным письмам от 01.06.2022 № 07/06410/22, от 10.06.2022 </w:t>
        <w:br/>
        <w:t xml:space="preserve">№ 07/06908/22 и от 30.06.2022 № 07/07698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правляет для сведения и учета </w:t>
        <w:br/>
        <w:t xml:space="preserve">в работе, дополнительно размещенные в материалах семинара-совещания, проведённого Росреестром 26.05.2022, вопросы и ответы, связанные </w:t>
        <w:br/>
        <w:t xml:space="preserve">с реализацией Федерального закона от 30.12.2020 № 518-ФЗ «О внесении изменений в отдельные законодательные акты Российской Федерации». 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же сообщаем, что данные материалы размещены по ссылке: </w:t>
      </w:r>
      <w:hyperlink r:id="rId2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https://disk.yandex.ru/d/c_y6uoXpP8sniw</w:t>
        </w:r>
      </w:hyperlink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TextBodyInden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</w:t>
        <w:tab/>
        <w:tab/>
        <w:tab/>
        <w:tab/>
        <w:tab/>
        <w:t xml:space="preserve">                       Е.П. Лиходе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встафиева Татьяна Сергеев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8652) 556-491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d/c_y6uoXpP8sni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35:00Z</dcterms:created>
  <dc:creator>Pankova_AA</dc:creator>
  <dc:description/>
  <cp:keywords/>
  <dc:language>en-US</dc:language>
  <cp:lastModifiedBy>Евстафиева Татьяна Сергеевна</cp:lastModifiedBy>
  <cp:lastPrinted>2022-07-27T10:25:00Z</cp:lastPrinted>
  <dcterms:modified xsi:type="dcterms:W3CDTF">2022-07-27T07:26:00Z</dcterms:modified>
  <cp:revision>6</cp:revision>
  <dc:subject/>
  <dc:title/>
</cp:coreProperties>
</file>